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единого государственного экзамена по информатике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ветском районе  города Казани в 2010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Целью единого государственного экзамена является установление уровня освоения выпускниками Федерального компонента государственного образовательного стандарта среднего (полного) общего образования по предмету. Результаты единого государственного экзамена по информатике и ИКТ признаются образовательными учреждениями среднего профессионального и высшего профессионального образования как результаты вступительных испытаний по информатике и ИК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Единый государственный экзамен проверяет знания и умения выпускников по предмету «Информатика и ИКТ» за все время школьного обучения. Структура и объем учебного плана по информатике в образовательных учреждениях разных типов и видов сильно варьируется: от 240 часов в старших классах информационно-технологического профиля до 70 часов базового курса в классах гуманитарных профилей. Часть выпускников 2010 г. уже изучала информатику в основной школе, как это предусмотрено стандартом 2004 г., часть продолжала изучать традиционный двухчасовой двухлетний курс информатики старшей школ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нтрольные измерительные материалы содержат задания, рассчитанные как на выпускников профильных классов, так и на тех, кто прослушал только базовый курс для старшей школы, поэтому каждый вариант КИМ содержит задания высокого уровня сложности, требующие применения знаний и умений в новой для экзаменующегося ситу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арактеристика контрольных измерительных материалов по информатик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держание экзаменационной работы определялось на основе Федерального компонента государственного стандарта среднего (полного) общего образования, базовый и профильный уровень (приказ Минобразования России №1089 от 05.03.2004 г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 экзамену 2010 г. был подготовлен новый кодификатор элементов содержания, основанный только на позициях стандарта 2004 г., все задания КИМ 2010 г. были кодированы по этому кодификатору. В связи с этим в структуре экзаменационной работы изменилось разбиение заданий по содержанию на тематические блоки, а также появилась новая классификация заданий по видам умений и способам действий. Таким образом, каждое задание характеризовалось, по крайней мере, четырьмя признаками: кодом проверяемых элементов содержания, кодом требований к уровню подготовки выпускников (эти коды определяются по кодификатору), уровнем сложности и формой записи от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кзаменационная работа содержала 32 задания и состояла из трёх частей. В кажд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 частей были сгруппированы задания одного типа. В первой части работы (А) содержалось 18 заданий с выбором одного правильного ответа из четырех предложенных. Во второй части (B) были собраны 10 заданий с краткой формой ответа, подразумевающие самостоятельное формулирование и ввод ответа в виде последовательности символов. И, наконец, третья часть (С) содержала 4 задания, подразумевавшие запись в произвольной форме развернутого ответа на бланке №2. Разбиение варианта КИМ на 3 части определяется только формой записи ответа и вызвано технологической особенностью экзамена: использование различных бланков для разных типов зад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щее время, отводимое на выполнение работы, составляло 4 часа, из которых полтора часа рекомендовалось потратить на решение заданий первой и второй части, а оставшиеся 2,5 часа – на задания с развернутым ответом. При этом экзаменующиеся могут выполнять задания в люб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руктура варианта 2010 г. была полностью идентична структуре варианта 2009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работе содержались задания по 10 темам курса информатики и ИКТ, составляющим основное содержание предмета. Наиболее полно представлены в работе задания по разделу «Элементы теории алгоритмов и программирование» (правильное выполнение заданий по этому разделу дает более трети первичных баллов), Вместе с тем некоторые разделы курса представлены в экзаменационной работе только одним заданием. Распределение заданий по разделам курса информатики приведено в таблиц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>Таблица.</w:t>
      </w:r>
      <w:r>
        <w:rPr/>
        <w:t xml:space="preserve"> Распределение заданий по разделам курса информатики и ИКТ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8"/>
        <w:gridCol w:w="963"/>
        <w:gridCol w:w="1134"/>
        <w:gridCol w:w="32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звание разде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кси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вич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ый бал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цент максим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вичного балла за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анного вида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т максимального первич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 балла за всю работу (=40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Информация и её кодир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2,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Элементы теории алгоритмов и п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граммир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3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Логика и алгорит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Системы счис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7,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Моделир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,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Программные средства информаци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онных и коммуникационных технолог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,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Технология обработки графической и мультимедийной информ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,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Обработка числовой информ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Технология хранения, поиска и сортировки информации в базах данны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,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Телекоммуникационные технолог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4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кзамен проверял знания и умения выпускников с использованием заданий различного уровня сложности: базового, повышенного и высоко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дания базового уровня содержались только в первых двух частях работы, зад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вышенного и высокого уровня содержались во всех трех частях. При этом задания базового уровня ориентированы на проверку знаний и умений инвариантной составляющей курса информатики, преподающегося в классах и учебных заведениях всех профилей. Таких заданий в работе было 17, то есть более половины, но их правильное решение позволяло получить только 42,5% первичных баллов (17 из 40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дания повышенного уровня (их в работе 10 из 32, и содержатся они во всех трех частях работы) проверяют содержание профильного стандарта по информатике и ориентированы на оценку подготовки выпускников, изучавших предмет по углубленной программе. Правильное решение этих заданий позволяет экзаменуемому получить около трети от максимального первичного бал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, наконец, 5 заданий высокого уровня сложности призваны выделить выпускников, в наибольшей степени овладевших содержанием учебного предмета, ориентированных на получение высшего профессионального образования в областях, связанных с информатикой и компьютерной техник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ИМ ЕГЭ по информатике и ИКТ проверяют знания и умения в трех видах ситуаций: воспроизведения, применения знаний в стандартной либо новой ситу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выполнении любого из заданий КИМ от экзаменующегося требуется решить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пределенную задачу: либо прямо использовать известное правило, алгоритм, умение, либо выбрать из общего количества изученных понятий и алгоритмов наиболее подходящие и применить их в известной или новой ситу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 работе 6 заданий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первого вида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(требующих воспроизведения знаний) (из общего количества 32). Они входят в первую и вторую часть работы. Эти задания решаются в одно-два действия и предполагают формальное выполнение изученного алгоритма или применение правила (подстановку значений в формулу). Примером задания этого уровня является задание А3 по теме «Кодирование информации», предполагающее определение кода одной из букв латинского алфавита в кодировке ASCII на основании явно описанного в задании алгоритма. Задания первого уровня могут быть как базового, так и повышенного уровня сложн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Задания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второго вида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ребующие умений применять свои знания в стандартной ситуации, входят во все три части экзаменационной работы и предусматривают использование комбинации правил или алгоритмов, совершение последовательных действий, однозначно приводящих к верному результату. Предполагается, что экзаменующиеся в процессе изучения школьного курса информатики приобрели достаточный опыт в решении подобных задач. К этому типу, в частности, относится одно из заданий третьей части работы (задание С2), требующее формальной записи изученного в школе алгоритма обработки массива на языке программирования либо на естественном языке. Это задание относится к высокому уровню сложности, т.к. комплексно проверяет владение выпускниками синтаксисом языка программирования, знание проверяемого алгоритма, умение пользоваться оператором присваивания и конструкциями цикла и ветвления. Задание базового уровня сложности А14 по теме «Технология хранения, поиска и сортировки информации в базах данных» требует от экзаменующегося моделирования результата фильтрации базы данных, состоящей из нескольких (трех) таблиц по указанной совокупности признаков и вычисления значения несложной массовой операции (суммирования). Задания второго вида встречаются в экзаменационной работе чаще всего (17 заданий из 32, можно получить 18 первичных баллов из 40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Задания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третьего вид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проверяющие умения применять свои знания в новой ситуации, входят во вторую и третью часть работы (всего 9 заданий из 32, дают максимально 16 первичных баллов из 40). Они предполагают решение экзаменуемыми творческой задачи: какие изученные правила и алгоритмы следует применить, в какой последовательности это следует сделать, какие данные использовать. К этому типу относятся текстовые логические задачи, задания на поиск и устранение ошибок в алгоритмах, на самостоятельное написание програм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8 заданий из 32 в экзаменационной работе относятся к группе «Знать/понимать/уметь» (суммарно дают 90% первичных баллов) и 4 задания проверяют требование «Использовать приобретенные знания и умения в практической деятельности и повседневной жизни». Хотя Федеральный компонент государственного образовательного стандарта по информатике содержит значительное число требований к использованию приобретенных знаний и умений в практической жизни, установленная стандартизированная бланковая форма единого государственного экзамена, ориентированная на проверку, в первую очередь, теоретических знаний, не позволяет проверить выполнение этих требований в полном объеме. Использование в процессе экзамена компьютеров для выполнения заданий экзаменационной работы даст возможность увеличить долю заданий, проверяющих использование знаний и умений в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дальнейшем при анализе результатов выполнения отдельных заданий будут да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характеристики содержания задания, его сложности и вида проверяемой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Единый государственный экзамен по информатике в 2010 г. в Советском районе сдавали 58 выпускников (в 2009 г. 83 выпускника) из 22-х образовательных учреждений. 98,2 % выпускников преодолели минимальный балл. 100 баллов не набрал никт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ItalicMT;Times New Roman" w:hAnsi="TimesNewRomanPS-ItalicMT;Times New Roman" w:cs="TimesNewRomanPS-ItalicMT;Times New Roman"/>
          <w:b/>
          <w:b/>
          <w:bCs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выполнения заданий с выбором ответа (тип А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кзамене учащимся были предложены задания типа А по следующим темам (разделам, элементам) школьной программы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1: Знания о системах счисления и двоичном представлении информации в памяти компьюте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: Умение подсчитывать информационный объем сообщ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3: Кодирование текстовой информации. Кодировка </w:t>
      </w:r>
      <w:r>
        <w:rPr>
          <w:rFonts w:cs="Times New Roman" w:ascii="Times New Roman" w:hAnsi="Times New Roman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sz w:val="28"/>
          <w:szCs w:val="28"/>
        </w:rPr>
        <w:t>. Основные кодировки кириллиц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4: Умения выполнять арифметические операции в двоичной, восьмеричной и шестнадцатеричной системах счис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: Использование переменных. Объявление переменных (тип, имя, значение). Локальные и глобальные переменны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6: Работа с массивами (заполнение, считывание, поиск, сортировка, массовые операции и др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7: Знание основных понятий и законов математической лог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8: Умения строить и преобразовывать логические выра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9: Умения строить таблицы истинности и логические схе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0: Умения представлять и считывать данные в разных типах (схемы, карты, таблицы, графики и формулы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1: Умение кодировать и декодировать информац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2: Формальное исполнение алгоритма, записанного на естественном язы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3: Знания о файловой системе организации данны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4: Знание технологии хранения, поиска и сортировки информации в базах данны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5: Знание технологии обработки графической информ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6: Знание технологии обработки информации в электронных таблиц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7: Знания о визуализации данных с помощью диаграмм и графи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8: Умение исполнить алгоритм для конкретного исполнителя с фиксированным набором коман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ыполнения задания типа А( в %) представлена в таблиц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4"/>
        <w:gridCol w:w="528"/>
        <w:gridCol w:w="533"/>
        <w:gridCol w:w="506"/>
        <w:gridCol w:w="533"/>
        <w:gridCol w:w="533"/>
        <w:gridCol w:w="530"/>
        <w:gridCol w:w="523"/>
        <w:gridCol w:w="521"/>
        <w:gridCol w:w="551"/>
        <w:gridCol w:w="549"/>
        <w:gridCol w:w="551"/>
        <w:gridCol w:w="538"/>
        <w:gridCol w:w="628"/>
        <w:gridCol w:w="603"/>
        <w:gridCol w:w="537"/>
        <w:gridCol w:w="517"/>
        <w:gridCol w:w="542"/>
      </w:tblGrid>
      <w:tr>
        <w:trPr>
          <w:trHeight w:val="480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У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2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3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4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5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6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8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9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0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1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2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3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4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5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6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7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8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21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25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40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159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8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4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7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3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6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6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9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8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7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заданий с выбором ответа наиболее успешным оказались задания  А12 – 97,6%;  А1 - 90,2%.  К успешно выполненным заданиям можно отнести А5, А11 и А13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нализ выполнения заданий с выбором ответа (тип В)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: Знания о методах измерения количества информ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: Знание и умение использовать основные алгоритмические конструкции: следование, ветвление, цик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3: Представление числовой информации в памяти компьютера. Перевод, сложение и  умножение в разных системах счис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4: Умение строить и преобразовывать логические выра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5: Умение исполнять алгоритм в среде формального исполнител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6: Умение строить и преобразовывать логические выра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7: Умение определять скорость передачи информации при заданной пропускной способности канал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8 : Умение исполнять алгоритм, записанный на естественном язы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сть выполнения задания тип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/>
        <w:t>( в %) представлена в таблице:</w:t>
      </w:r>
    </w:p>
    <w:tbl>
      <w:tblPr>
        <w:tblW w:w="34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8"/>
        <w:gridCol w:w="579"/>
        <w:gridCol w:w="578"/>
        <w:gridCol w:w="578"/>
        <w:gridCol w:w="578"/>
        <w:gridCol w:w="579"/>
        <w:gridCol w:w="578"/>
        <w:gridCol w:w="578"/>
        <w:gridCol w:w="579"/>
      </w:tblGrid>
      <w:tr>
        <w:trPr>
          <w:trHeight w:val="364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У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1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2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3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4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5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6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7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8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9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1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8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2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2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4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159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8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8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,9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3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,7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3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6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6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высшая успешность в заданиях В2, В5;  Самый низкий результат в заданиях В4, В10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нализ выполнения заданий с развернутым ответом (тип С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арианты КИМов содержат  четыре задания с развёрнутым ответом (С1-С4), при выполнении которых требуется составить программу на языке программирования. Задание С1 повышенного уровня сложности, а задания С2-С4 – высокого уровня сложн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1 Умение прочесть фрагмент программы на языке программирования и исправить допущенные ошиб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2 Умения написать короткую (10-15 строк) простую программу обработки массива на языке программирования или записать алгоритм на естественном язык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3 Умение построить дерево игры по заданному алгоритму и обосновать выигрышную стратегию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4 Умения создавать собственные программы (30-50 строк) для решения задач средней слож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сть выполнения задания тип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/>
        <w:t>( в %) представлена в таблице:</w:t>
      </w:r>
    </w:p>
    <w:tbl>
      <w:tblPr>
        <w:tblW w:w="4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706"/>
      </w:tblGrid>
      <w:tr>
        <w:trPr>
          <w:trHeight w:val="367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У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1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3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4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2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2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14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15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Из 22-х образовательных учреждений три школы не справились с заданиями уровня С и три гимназии №8, №125 и №140 имеют лучший результат по всем заданиям уровня, причем ученики гимназий №125 и №140 имеют стопроцентное выполнение некоторых заданий самого высокого уров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8"/>
          <w:szCs w:val="28"/>
        </w:rPr>
        <w:t>Вывод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тоги экзамена в целом показали рост результатов у всех групп участников экзамена. Это свидетельствует о том, что стабилизация экзаменационной модели экзамена и планомерная работа по информированию педагогической общественности дали позитивный эффект, многие выпускники пришли на экзамен хорошо подготовленными. При этом экзаменационные задания хорошо дифференцируют выпускников по уровню достиж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чественные различия в результатах выполнения экзамена между определенными на основании статистики процентильными группами хорошо замет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должает оставаться проблемой обучение программированию, требуемое от абитуриентов вузами в качестве обязательного умения и в недостаточном объеме реализуемое общеобразовательной школой. Задачи с развернутым ответом на программирование, а также на формализованную запись изученных алгоритмов на уровне, соответствующем запросам вузов, выполняет лишь незначительная группа участников экзаме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веденный анализ результатов выполнения заданий экзаменационной работы позволяет высказать ряд общих рекомендаций по подготовке учащихся к ЕГЭ 2011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. Прежде всего, необходимо обеспечить освоение учащимися основного содержания предмета информатики и ИКТ, а также развитие разнообразных умений, видов учебной деятельности, предусмотренных требованиями стандарта. Для выполнения большой части заданий требуется общеучебная подготовка экзаменующихся, развитие их математической культур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 Следует обратить особое внимание на выявленные в 2010 г. слабые места в подготовке выпускников: знание теоретического материала по темам «Методы измерения количества информации»; «Поиск информации в Интернете», умение формально исполнить и воспроизвести изученный алгоритм обработки массива, проанализировать среду исполнения алгоритма исполнител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 При преподавании профильного курса информатики с достаточным количеством часов на изучение предмета следует обратить особое внимание на возможность получения учащимися опыта самостоятельного программир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13:00Z</dcterms:created>
  <dc:creator>Demo installation</dc:creator>
  <dc:description/>
  <cp:keywords/>
  <dc:language>en-US</dc:language>
  <cp:lastModifiedBy>Юсупов Айрат Ильдарович</cp:lastModifiedBy>
  <dcterms:modified xsi:type="dcterms:W3CDTF">2010-11-15T20:16:00Z</dcterms:modified>
  <cp:revision>23</cp:revision>
  <dc:subject/>
  <dc:title/>
</cp:coreProperties>
</file>